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2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uleur de peau: Mie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uxième extrait:  Une question d'identi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Tout ce qui me déplaisais dans la réalité, je le faisais disparaître.  Je me recréais un monde dont je suis chef d'orchestre....et puis un jour, j'ai découvert le Japon.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Quels sont les élements culturels japonais qui sont montrés dans le fil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Comment dit-on "bread boards" en français?  Qu'est que Jung a fait avec les "bread boards"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Quand je croisais un des adoptés coréens dans mon village, la plupart du temps je changeais de trottoir.  Je n'étais pas comme eux.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Pourquoi penses-tu que Jung a chosi de s'identifier avec la culture japonais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SF2D - Couleur de peau: Miel (Deuxième Extrait) - Exercice d'écout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les verbes à l'imparfait ou au passé composé:  changer, croiser, être, déplaire, faire, découvrir, recréer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>"Tout ce qui me ________________ dans la réalité, je le ________________ disparaître.  Je me ________________ un monde dont je suis chef d'orchestre....et puis un jour, j'________________ le Japon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Quels sont les élements culturels japonais qui sont montrés dans le film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Comment dit-on "bread boards" en français?  Qu'est que Jung a fait avec les "bread boards"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>"Quand je ________________ un des adoptés coréens dans mon village, la plupart du temps je ________________ de trottoir.  Je n'________________  pas comme eux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Pourquoi penses-tu que Jung a chosi de s'identifier avec la culture japonais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SF2D - Couleur de peau: Miel (Deuxième Extrait) - Exercice d'écout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les verbes à l'imparfait ou au passé composé:  changer, croiser, être, déplaire, faire, découvrir, recréer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>"Tout ce qui me ________________ dans la réalité, je le ________________ disparaître.  Je me ________________ un monde dont je suis chef d'orchestre....et puis un jour, j'________________ le Japon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Quels sont les élements culturels japonais qui sont montrés dans le film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Comment dit-on "bread boards" en français?  Qu'est que Jung a fait avec les "bread boards"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>"Quand je ________________ un des adoptés coréens dans mon village, la plupart du temps je ________________ de trottoir.  Je n'________________  pas comme eux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Pourquoi penses-tu que Jung a chosi de s'identifier avec la culture japonais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SF2D - Couleur de peau: Miel (Deuxième Extrait) - Exercice d'écout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les verbes à l'imparfait ou au passé composé:  changer, croiser, être, déplaire, faire, découvrir, recréer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>"Tout ce qui me ________________ dans la réalité, je le ________________ disparaître.  Je me ________________ un monde dont je suis chef d'orchestre....et puis un jour, j'________________ le Japon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Quels sont les élements culturels japonais qui sont montrés dans le film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Comment dit-on "bread boards" en français?  Qu'est que Jung a fait avec les "bread boards"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>"Quand je ________________ un des adoptés coréens dans mon village, la plupart du temps je ________________ de trottoir.  Je n'________________  pas comme eux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Pourquoi penses-tu que Jung a chosi de s'identifier avec la culture japonais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7:16:00Z</dcterms:created>
  <dc:creator>rubina khan</dc:creator>
  <dc:description/>
  <cp:keywords/>
  <dc:language>en-US</dc:language>
  <cp:lastModifiedBy>rubina khan</cp:lastModifiedBy>
  <dcterms:modified xsi:type="dcterms:W3CDTF">2014-02-27T17:28:00Z</dcterms:modified>
  <cp:revision>6</cp:revision>
  <dc:subject/>
  <dc:title>FSF2D</dc:title>
</cp:coreProperties>
</file>